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5001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出厂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集贤县峰源自来水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出厂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集贤县峰源自来水公司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4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03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12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5001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出厂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84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集贤县峰源自来水公司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3.04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3.12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5001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.1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03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6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8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.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9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游离氯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  <w:t>≧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氰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铝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潘潘</cp:lastModifiedBy>
  <cp:lastPrinted>2019-06-17T10:45:00Z</cp:lastPrinted>
  <dcterms:modified xsi:type="dcterms:W3CDTF">2025-03-13T00:51:49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6918A094DE4552A36D9C940890D93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U4NTFmNGMwNTZhNTUzMzUwMmIzOTcxZjMxMjA3N2UiLCJ1c2VySWQiOiIyNTQ1MTMwOTgifQ==</vt:lpwstr>
  </property>
  <property fmtid="{D5CDD505-2E9C-101B-9397-08002B2CF9AE}" pid="5" name="commondata">
    <vt:lpwstr>commondata</vt:lpwstr>
  </property>
</Properties>
</file>