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5005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天水家园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天水家园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3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5005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天水家园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楼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301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04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1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5005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2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3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.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3-13T01:10:13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21B19E318485F9A28B181CC9A98B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