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3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花园街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花园街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3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花园街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3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8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8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1:01:4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12006726841F68370F21C55F51CF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