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5006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紫金小区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单元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紫金小区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单元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202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4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3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12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5006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紫金小区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号楼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单元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202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3.04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3.12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5006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.8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7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6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潘潘</cp:lastModifiedBy>
  <cp:lastPrinted>2019-06-17T10:45:00Z</cp:lastPrinted>
  <dcterms:modified xsi:type="dcterms:W3CDTF">2025-03-13T01:13:41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A5DEBD8BF4B13BDA5ACCB0574737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U4NTFmNGMwNTZhNTUzMzUwMmIzOTcxZjMxMjA3N2UiLCJ1c2VySWQiOiIyNTQ1MTMwOTgifQ==</vt:lpwstr>
  </property>
  <property fmtid="{D5CDD505-2E9C-101B-9397-08002B2CF9AE}" pid="5" name="commondata">
    <vt:lpwstr>commondata</vt:lpwstr>
  </property>
</Properties>
</file>