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5002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贵隆康城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门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贵隆康城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门市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3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5002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贵隆康城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门市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04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1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5002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8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3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0.06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3-13T00:58:11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578AB90424E418F901496D1B64C5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