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</w:t>
      </w:r>
      <w:r>
        <w:rPr>
          <w:rFonts w:eastAsia="黑体" w:cs="黑体" w:ascii="黑体" w:hAnsi="黑体"/>
          <w:sz w:val="28"/>
          <w:lang w:val="en-US" w:eastAsia="zh-CN"/>
        </w:rPr>
        <w:t>KS25012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 xml:space="preserve">客来粥到快餐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 xml:space="preserve">客来粥到快餐 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12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客来粥到快餐 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05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25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12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5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8.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7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.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7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30   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氯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二氯一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一氯二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卤甲烷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4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.19×10</w:t>
                  </w: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  <w:t>-3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82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6-25T07:48:20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663AA1DCD427E967E0D0822414A1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