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</w:t>
      </w:r>
      <w:r>
        <w:rPr>
          <w:rFonts w:eastAsia="黑体" w:cs="黑体" w:ascii="黑体" w:hAnsi="黑体"/>
          <w:sz w:val="28"/>
          <w:lang w:val="en-US" w:eastAsia="zh-CN"/>
        </w:rPr>
        <w:t>KS25008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 xml:space="preserve">建新中学食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 xml:space="preserve">建新中学食堂 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25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08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6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建新中学食堂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05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25.06.25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KS25008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6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1.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.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6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8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9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30   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氯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二氯一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一氯二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溴甲烷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三卤甲烷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黑体"/>
                    </w:rPr>
                  </w:pPr>
                  <w:r>
                    <w:rPr>
                      <w:rFonts w:eastAsia="仿宋_GB2312;仿宋" w:cs="黑体" w:ascii="仿宋_GB2312;仿宋" w:hAnsi="仿宋_GB2312;仿宋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1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＜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46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vertAlign w:val="superscript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vertAlign w:val="superscript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潘潘</cp:lastModifiedBy>
  <cp:lastPrinted>2019-06-17T10:45:00Z</cp:lastPrinted>
  <dcterms:modified xsi:type="dcterms:W3CDTF">2025-06-25T07:40:20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354C6777F47A1B895FAEB39B1281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U4NTFmNGMwNTZhNTUzMzUwMmIzOTcxZjMxMjA3N2UiLCJ1c2VySWQiOiIyNTQ1MTMwOTgifQ==</vt:lpwstr>
  </property>
  <property fmtid="{D5CDD505-2E9C-101B-9397-08002B2CF9AE}" pid="5" name="commondata">
    <vt:lpwstr>commondata</vt:lpwstr>
  </property>
</Properties>
</file>