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4037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出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峰源自来水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出厂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峰源自来水公司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4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08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06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4037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出厂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峰源自来水公司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7.29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.08.02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6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4037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5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1.2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.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游离氯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  <w:t>≧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氰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>铝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2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Administrator</cp:lastModifiedBy>
  <cp:lastPrinted>2019-06-17T10:45:00Z</cp:lastPrinted>
  <dcterms:modified xsi:type="dcterms:W3CDTF">2024-08-09T06:55:30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C96D51D3245E09652E9F785E1EBC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