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4044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学府雅苑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40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学府雅苑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402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室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8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4044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学府雅苑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号楼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单元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402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室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7.29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.08.0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8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4044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1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99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.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04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Administrator</cp:lastModifiedBy>
  <cp:lastPrinted>2019-06-17T10:45:00Z</cp:lastPrinted>
  <dcterms:modified xsi:type="dcterms:W3CDTF">2024-08-09T07:48:54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FCDB073BB4A628E4EDD42EE3DBD08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