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4039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张记清真拉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张记清真拉面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8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4039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张记清真拉面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7.29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.08.0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8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4039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2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4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96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.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09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Administrator</cp:lastModifiedBy>
  <cp:lastPrinted>2019-06-17T10:45:00Z</cp:lastPrinted>
  <dcterms:modified xsi:type="dcterms:W3CDTF">2024-08-09T07:09:38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360F25439440488D6941D5C2DD56E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