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4042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腾达超市（七中附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腾达超市（七中附近）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8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4042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腾达超市（七中附近）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7.29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.08.0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8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4042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5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7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Administrator</cp:lastModifiedBy>
  <cp:lastPrinted>2019-06-17T10:45:00Z</cp:lastPrinted>
  <dcterms:modified xsi:type="dcterms:W3CDTF">2024-08-09T07:40:13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38D569B2D4B20BA41D797D9AD6EA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