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4038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6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桥南饺子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6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桥南饺子馆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8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4038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6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桥南饺子馆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7.29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.08.0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8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4038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30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83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.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11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Administrator</cp:lastModifiedBy>
  <cp:lastPrinted>2019-06-17T10:45:00Z</cp:lastPrinted>
  <dcterms:modified xsi:type="dcterms:W3CDTF">2024-08-09T07:04:14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E928A1F014A1985C43F277F8CB280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