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58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天水家园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周洪燕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天水家园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10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周洪燕家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58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天水家园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17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101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周洪燕家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58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2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42:3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1B4E5AB214018831134C4C9D872D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