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2160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卫生健康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卫生健康局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2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31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2160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福利镇卫生院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.28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.12.30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06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2160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2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周学亚</cp:lastModifiedBy>
  <cp:lastPrinted>2019-06-17T10:45:00Z</cp:lastPrinted>
  <dcterms:modified xsi:type="dcterms:W3CDTF">2023-01-04T02:48:18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38964CB424A4D868B55DCD0F90FB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