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2159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福利镇卫生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福利镇卫生院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31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2159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福利镇卫生院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.28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.12.30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06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2159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1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9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1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周学亚</cp:lastModifiedBy>
  <cp:lastPrinted>2019-06-17T10:45:00Z</cp:lastPrinted>
  <dcterms:modified xsi:type="dcterms:W3CDTF">2023-01-04T02:45:31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6F744BF2846E9BD01B5438DA5C48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